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Cs/>
          <w:sz w:val="24"/>
          <w:szCs w:val="28"/>
        </w:rPr>
      </w:pPr>
      <w:r>
        <w:rPr>
          <w:b/>
          <w:sz w:val="24"/>
          <w:szCs w:val="28"/>
        </w:rPr>
        <w:t>Załącznik nr 2a do SWZ</w:t>
      </w:r>
      <w:r>
        <w:rPr>
          <w:bCs/>
          <w:sz w:val="24"/>
          <w:szCs w:val="28"/>
        </w:rPr>
        <w:t xml:space="preserve">- 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Formularz minimalnych parametrów technicznych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Zestaw do bronchoskopii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0"/>
        <w:gridCol w:w="10"/>
        <w:gridCol w:w="8446"/>
        <w:gridCol w:w="329"/>
      </w:tblGrid>
      <w:tr>
        <w:trPr>
          <w:trHeight w:val="55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2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OR OBRAZU ZE ŹRÓDŁEM ŚWIATŁA – 1 szt.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razowanie min.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DTV1080p, SXGA, SDT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 1920x1080 p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rowe wyjścia HDTV 1080 min. DVI-D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yjście wideo standard min.: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-Video, Composite, R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jścia komunikacyjne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hernet/ DICO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integrowanie źródło światła z procesorem obrazu w jednym urządzeniu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odłączenia urządzeń magazynujących – USB Stick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 wewnętrzna procesora 4 GB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ystem wyboru przez procesor najostrzejszego zdjęcia w momencie uruchomiania zapisu obrazó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rzy tryby przysłony min.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, maksymalny, średn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yb wzmocnienia obrazu, uwydatniania krawędzi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 wzmocnienia obrazu, uwydatniania struktury tkanek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brazowanie w wąskich pasmach światła optyczne i cyfrowe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wienie modyfikowanym światłem LED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ór  barwienia w zmiennej wiązce światła LED: BLI i LC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 musi być wyposażony w wyjście komunikacyjne LA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ość dowolnie programowalnych przycisków funkcyjnych na procesorze - min. 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r umożliwia archiwizację obrazów medycznych w formatach JPEG, TIFF, DICO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większenia ruchomego obrazu endoskopowego podczas badania w trybie rzeczywistym zoom elektroniczn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aparatów jedno i dwu-konektorowyc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podłączenia aparatów z zoom optyczny min x 135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odłączenia aparatów złączem optycznym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Źródło światła typu LED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e min. 3 diody LED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Żywotność wbudowanego oświetlenia głównego min. 10 000 godz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nualna regulacja jasności oświetlenia  +/- 10 stopn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a regulowana pompa powietrza maksymalne ciśnienie 65 kP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rzyłączenia do sztucznej inteligencji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niowa regulacja intensywności insuflacji powietrza - 4 stopnie</w:t>
            </w:r>
          </w:p>
        </w:tc>
      </w:tr>
      <w:tr>
        <w:trPr>
          <w:trHeight w:val="4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tybilny z oferowanymi endoskopami</w:t>
            </w:r>
          </w:p>
        </w:tc>
      </w:tr>
      <w:tr>
        <w:trPr>
          <w:trHeight w:val="59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FA DO PRZECHOWYWANIA ENDOSKOPÓW – 1 szt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afa do przechowywania max 4 endoskopów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jedno lub dwudrzwiowa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malowana proszkow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osażenie: 4 wieszaki do przechowywania endoskopów w pozycji wiszącej, rozstaw prowadnic (do ustalenia), taca ociekowa, pojemnik na akcesoria do endoskopów.</w:t>
            </w:r>
          </w:p>
        </w:tc>
      </w:tr>
      <w:tr>
        <w:trPr>
          <w:trHeight w:val="55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BRONCHOSKOP - 1 szt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 WYMAGANY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ąt obserwacji max. 12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ia ostrości min 2-100 mm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wziernika: max 5,3 mm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robocza max 600 mm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zewnętrzna końcówki endoskopu: max 5,3 mm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kanału roboczego: max 2,2 mm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zagięcia końcówki endoskopu min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w górę    21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w dół      13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ługość całkowita max. 870 mm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a identyfikacji endoskopu przez procesor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przypisania wszystkich funkcji procesora na dowolny przycisk sterujący na głowicy endoskopu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ronchoskop z 2 przyciskami endoskopowymi z możliwością przypisania każdej funkcji sterującej procesora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ęczny/manometryczny tester szczelności do videobronchoskopu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y dopuszczenia do stosowania w medycynie: polskie oraz międzynarodowe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ja: wirtualnej chromoendoskopii oraz możliwość prezentacji cyfrowej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ełna kompatybilność oferowanego videobronchoskopu z oferowanym procesorem obrazu  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ÓZEK MEDYCZNY ENDOSKOPOWY – 1 szt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jezdna z blokadą kó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samonastawne kółka o średnicy Ø100mm, w tym 2 z hamulcam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 centralne wózk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emiona listwa z 3 wyjściami z wyłącznikiem, uwieszona na prawej kolumnie wózk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ustawienia wszystkich elementów zestaw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łk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yjeżdżająca na klawiatur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ółka z rączk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ółka z nogą pod monitor VESA 75/100 do 14 k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tojak na endoskop ustawiany na obie strony wózka - wieszak na endoskop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żliwość regulacji wysokości półek</w:t>
            </w:r>
          </w:p>
        </w:tc>
      </w:tr>
      <w:tr>
        <w:trPr>
          <w:trHeight w:val="578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 MEDYCZNY – 1 szt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ryca typu LED (LCD)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ątna min. 27 cali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elczość obrazu 1920 x 1080 pixeli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cje 16:9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ność min. 800 cd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t widzenia obrazu prawo/lewo góra/dół min. 170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czynnik kontrastu 1000:1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gnał wejści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x DV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VG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x Componen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x SDI </w:t>
            </w:r>
            <w:r>
              <w:rPr>
                <w:sz w:val="24"/>
                <w:szCs w:val="24"/>
                <w:lang w:val="en-GB"/>
              </w:rPr>
              <w:t>(3G)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ygnał wyjści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x DV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x SDI (3G)</w:t>
            </w:r>
          </w:p>
        </w:tc>
      </w:tr>
      <w:tr>
        <w:trPr>
          <w:trHeight w:val="613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SAK ENDOSKOPOWY – 1 szt.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: napółkowy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bór mocy max. 50W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e podciśnienie do 90 kPa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aksymalna wydajność (mierzona w zakresie pracy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l/min lub 35 l/min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y manometr do pomiaru podciśnienia ze skalą w Kpa i mmHg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precyzyjnego ustawienia podciśnienia za pomocą regulatora membranowego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sak przystosowany do pracy ciągłej 24 h/dobę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mpa niskoobrotowa (poniżej 50 obr/min) tłokowa, wytwarzająca podciśnienie, bezolejowa, nie wymagająca konserwacji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wała obudowa z tworzywa, odpornego na środki dezynfekcyjne, z włącznikiem dotykowym i wskaźnikiem zasilania LED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urządzenia: (207-210) x (302-305) x (372-375) mm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ga 9,2-9,3 kg 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Cicha praca urządzenia (do 37 dB) 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Zbiornik 2,5 litrowe wielorazowy z poliwęglanu, nietłukący do wkładów jednorazowych na wydzielinę, w komplecie 20 wkładów jednorazowych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Filtry antybakteryjne – min. 5 szt.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owy uchwyt na dren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n silikonowy do pacjenta – min. 4 m</w:t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IIa, typ CF</w:t>
            </w:r>
          </w:p>
        </w:tc>
      </w:tr>
      <w:tr>
        <w:trPr>
          <w:trHeight w:val="70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MATYCZNA MYJNIA ENDOSKOPOWA – 1 szt.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S / PARAMETRY WYMAGANE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ent / Producent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Nazwa i typ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 pochodzenia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naczona jest do mycia i dezynfekcji wszystkich typów zanurzalnych endoskopów giętkich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Opis funkcji przycisków na panelu sterowania w języku polskim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jnia na endoskopy różnych producentów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automatyczny proces mycia i dezynfekcj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zenie realizujące automatycznie: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mycie wstępne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- mycie z użyciem detergentu               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mycie zasadnicze,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dezynfekcję chemiczno-termiczna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płukanie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alkohol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 suszenie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żliwość skonfigurowania min. 16 ustawień programów pracy myjni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wolność stosowania środków dezynfekcyjnych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żliwość jednokrotnego jak i wielokrotnego użycia płynu dezynfekującego – zamknięty system wielokrotny proces.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zynfekcja w obiegu zamkniętym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biornik na płyn dezynfekcyjny wykonany ze stali kwasoodpornej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Czas mycia oraz dezynfekcji programowany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Licznik ilości cykli mycia i dezynfekcji zliczający wszystkie cykle od momentu zainstalowania myjni – informacja na wydruku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ożliwość zaprogramowania ilości wydruku kopi raportów mycia i dezynfekcji na potrzeby archiwizacji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ość indywidualnego programowania pracy urządzenia przez użytkownika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wyświetlacz wskazujący poszczególne fazy danego cyklu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możliwość podłączenia do standardowej instalacji hydraulicznej, oraz sieci elektrycznej jednofazowej 230V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iada dodatkowy system filtracji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ienny filtr płynu dezynfekcyjnego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 4 dysze płucząco -myjące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 niezależne porty do przyłączenia adapterów kanałów endoskopów umiejscowione w komorze wewnętrznej wanny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iada zawór pozwalający na awaryjne zlanie płynu dezynfekcyjnego, w przypadku awarii zasilania i wykorzystania płynu do procesu ręcznej dezynfekcji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Zbiornik wody min. 13 litrów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osiada zbiornik na alkohol etylowy o pojemności min. 1 litr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ornik na środek myjący o pojemności min. 1 litr</w:t>
            </w:r>
          </w:p>
        </w:tc>
      </w:tr>
      <w:tr>
        <w:trPr>
          <w:trHeight w:val="591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Urządzenie wyposażone we wskaźniki poziomu płynu dezynfekcyjnego, alkoholu i detergentu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Posiada 2 lampy UV stale zanurzone w zbiorniku wodnym, co  powoduje stałe uzdatnianie wody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owana myjnia musi zapewniać jednakowe warunki mycia powierzchni wewnętrznych i zewnętrznych endoskopów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Automatyczne wstrzymanie cyklu mycia </w:t>
              <w:br/>
              <w:t xml:space="preserve">w przypadku podniesienia pokrywy myjni oraz kontynuacja cyklu po zamknięciu pokrywy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ory do ręcznego wylewania płynów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Wbudowana drukarka umożliwiająca dokumentowanie przebiegu procesu mycia i dezynfekcji – wydruk w języku polskim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ruk z informacją o wymaganym terminie wykonania przeglądu technicznego myjni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identyfikacji endoskopów oraz personelu przez myjnię (imię, nazwisko, funkcja, typ, numer serii)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utomatyczny test szczelności i ciągła kontrola poziomu ciśnienia przez cały cykl mycia i dezynfekcji. W przypadku wykrycia nieszczelności w dowolnym momencie procesu mycia i dezynfekcji urządzenie sygnalizuje dźwiękowo oraz generuje wydruk z informacją o nieszczelnym endoskopie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Sygnał akustyczny w przypadku wykrycia nieszczelności aparatu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Możliwość komunikacji myjni z oprogramowaniem komputerowym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 archiwizacją danych)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. wymiary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. 600 mm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. 600 mm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s. 1000 mm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Pakiet startowy dedykowanych płynów do zatankowania myjni zapewniający ciągłość pracy przez min. 2 tygodnie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utoryzowany Serwis techniczny w Polsc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42:00Z</dcterms:created>
  <dc:creator>wrzosekmilena</dc:creator>
  <dc:description/>
  <cp:keywords/>
  <dc:language>en-US</dc:language>
  <cp:lastModifiedBy>Informatyk Szpital</cp:lastModifiedBy>
  <cp:lastPrinted>2020-05-14T11:48:00Z</cp:lastPrinted>
  <dcterms:modified xsi:type="dcterms:W3CDTF">2024-02-26T07:48:00Z</dcterms:modified>
  <cp:revision>6</cp:revision>
  <dc:subject/>
  <dc:title/>
</cp:coreProperties>
</file>